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tbl>
      <w:tblPr>
        <w:bidiVisual w:val="true"/>
        <w:tblW w:w="15993" w:type="dxa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520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431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الرقـــــــــــ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 الطال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تميي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ف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طبي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صامت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تخطي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لتصامي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فن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منوع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تحض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للأعما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فن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منتج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لاغراض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وظيفي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إصد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حك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نتاج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شكل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أس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تصمي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إصد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حك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نتاج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تعبير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معان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رمو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والاشكا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تميي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نوا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زخار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رس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وح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زخرف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هندسي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تحدث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بعض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قي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فن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ح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زخ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اسلامي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ذك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مص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كميائ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للطين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إنتا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خز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باستخد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حبا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طين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وزخرفت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إلم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ببعض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سهام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خز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شعب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تطو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صنل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فخا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إنتا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نسيج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بسي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باستخد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نو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بسي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وص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أنوا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تعاشي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سطحية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طريقت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طباع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وص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جمال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لأح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اعما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طباعي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تركي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صفي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معدن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بالقص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واللص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تحدث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قيم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ملمس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فن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تسم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ادو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بسيط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خام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خش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لص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قط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خشب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بعض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بواسط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غرا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يعد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نواح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جمال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لتكوين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خش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احداث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ملام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مختلف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سطو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بالتشكي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بط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ور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اختي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أعما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متميز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حيث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تبا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ملمس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مستو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طالب</w:t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  <w:t xml:space="preserve">اسم المعلم </w:t>
      </w:r>
      <w:r>
        <w:rPr>
          <w:rtl w:val="true"/>
        </w:rPr>
        <w:t xml:space="preserve">/ </w:t>
      </w:r>
    </w:p>
    <w:sectPr>
      <w:headerReference w:type="default" r:id="rId2"/>
      <w:type w:val="nextPage"/>
      <w:pgSz w:orient="landscape" w:w="16838" w:h="11906"/>
      <w:pgMar w:left="397" w:right="397" w:gutter="0" w:header="709" w:top="765" w:footer="0" w:bottom="3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140825</wp:posOffset>
              </wp:positionH>
              <wp:positionV relativeFrom="paragraph">
                <wp:posOffset>6985</wp:posOffset>
              </wp:positionV>
              <wp:extent cx="111125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11320" cy="0"/>
                      </a:xfrm>
                      <a:prstGeom prst="line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9.75pt,0.55pt" to="807.2pt,0.55pt" stroked="t" o:allowincell="f" style="position:absolute;flip:x;mso-position-horizontal-relative:page">
              <v:stroke color="black" weight="9360" dashstyle="shortdot" joinstyle="miter" endcap="round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153525</wp:posOffset>
              </wp:positionH>
              <wp:positionV relativeFrom="paragraph">
                <wp:posOffset>210185</wp:posOffset>
              </wp:positionV>
              <wp:extent cx="11112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11320" cy="0"/>
                      </a:xfrm>
                      <a:prstGeom prst="line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0.75pt,16.55pt" to="808.2pt,16.55pt" stroked="t" o:allowincell="f" style="position:absolute;flip:x;mso-position-horizontal-relative:page">
              <v:stroke color="black" weight="9360" dashstyle="shortdot" joinstyle="miter" endcap="round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305925</wp:posOffset>
              </wp:positionH>
              <wp:positionV relativeFrom="paragraph">
                <wp:posOffset>407035</wp:posOffset>
              </wp:positionV>
              <wp:extent cx="9525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52560" cy="0"/>
                      </a:xfrm>
                      <a:prstGeom prst="line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2.75pt,32.05pt" to="807.7pt,32.05pt" stroked="t" o:allowincell="f" style="position:absolute;flip:x;mso-position-horizontal-relative:page">
              <v:stroke color="black" weight="9360" dashstyle="shortdot" joinstyle="miter" endcap="round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213350</wp:posOffset>
              </wp:positionH>
              <wp:positionV relativeFrom="paragraph">
                <wp:posOffset>-158115</wp:posOffset>
              </wp:positionV>
              <wp:extent cx="804545" cy="82867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4545" cy="828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object w:dxaOrig="5813" w:dyaOrig="686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8.8pt;height:57.95pt" filled="f" o:ole="">
                                <v:imagedata r:id="rId2" o:title=""/>
                              </v:shape>
                              <o:OLEObject Type="Embed" ProgID="" ShapeID="ole_rId1" DrawAspect="Content" ObjectID="_67634959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35pt;height:65.25pt;mso-wrap-distance-left:9.05pt;mso-wrap-distance-right:9.05pt;mso-wrap-distance-top:0pt;mso-wrap-distance-bottom:0pt;margin-top:-12.45pt;mso-position-vertical-relative:text;margin-left:410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  <w:object w:dxaOrig="5813" w:dyaOrig="686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8.8pt;height:57.95pt" filled="f" o:ole="">
                          <v:imagedata r:id="rId4" o:title=""/>
                        </v:shape>
                        <o:OLEObject Type="Embed" ProgID="" ShapeID="ole_rId3" DrawAspect="Content" ObjectID="_108562359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606675</wp:posOffset>
              </wp:positionH>
              <wp:positionV relativeFrom="paragraph">
                <wp:posOffset>556260</wp:posOffset>
              </wp:positionV>
              <wp:extent cx="5822950" cy="4064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2950" cy="406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متابع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مهارات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ماد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فني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للصف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رابع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فصل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دراسي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          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لعام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Cs w:val="28"/>
                            </w:rPr>
                            <w:t>1428/1429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هـ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AL-Mohanad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L-Mohanad"/>
                              <w:sz w:val="28"/>
                              <w:szCs w:val="28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5pt;height:32pt;mso-wrap-distance-left:9.05pt;mso-wrap-distance-right:9.05pt;mso-wrap-distance-top:0pt;mso-wrap-distance-bottom:0pt;margin-top:43.8pt;mso-position-vertical-relative:text;margin-left:205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متابع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مهارات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ماد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تربي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فني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للصف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رابع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فصل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دراسي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          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لعام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Cs w:val="28"/>
                      </w:rPr>
                      <w:t>1428/1429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هـ</w:t>
                    </w:r>
                  </w:p>
                  <w:p>
                    <w:pPr>
                      <w:pStyle w:val="Normal"/>
                      <w:jc w:val="left"/>
                      <w:rPr>
                        <w:rFonts w:cs="AL-Mohanad"/>
                        <w:sz w:val="28"/>
                        <w:szCs w:val="28"/>
                      </w:rPr>
                    </w:pPr>
                    <w:r>
                      <w:rPr>
                        <w:rFonts w:cs="AL-Mohanad"/>
                        <w:sz w:val="28"/>
                        <w:szCs w:val="28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260975</wp:posOffset>
              </wp:positionH>
              <wp:positionV relativeFrom="paragraph">
                <wp:posOffset>-386715</wp:posOffset>
              </wp:positionV>
              <wp:extent cx="1041400" cy="36195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0" cy="361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Zokrofi"/>
                            </w:rPr>
                          </w:pPr>
                          <w:r>
                            <w:rPr>
                              <w:rFonts w:cs="Zokrofi"/>
                              <w:rtl w:val="true"/>
                            </w:rPr>
                            <w:t>سسس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pt;height:28.5pt;mso-wrap-distance-left:9.05pt;mso-wrap-distance-right:9.05pt;mso-wrap-distance-top:0pt;mso-wrap-distance-bottom:0pt;margin-top:-30.45pt;mso-position-vertical-relative:text;margin-left:414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Zokrofi"/>
                      </w:rPr>
                    </w:pPr>
                    <w:r>
                      <w:rPr>
                        <w:rFonts w:cs="Zokrofi"/>
                        <w:rtl w:val="true"/>
                      </w:rPr>
                      <w:t>سسس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87375</wp:posOffset>
              </wp:positionH>
              <wp:positionV relativeFrom="paragraph">
                <wp:posOffset>-145415</wp:posOffset>
              </wp:positionV>
              <wp:extent cx="2089150" cy="95885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9150" cy="958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مملك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ع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سعودية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وزا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والتعليم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إدا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والتعليم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بمحافظ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قريات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إشراف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وي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–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شعب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فني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5pt;height:75.5pt;mso-wrap-distance-left:9.05pt;mso-wrap-distance-right:9.05pt;mso-wrap-distance-top:0pt;mso-wrap-distance-bottom:0pt;margin-top:-11.45pt;mso-position-vertical-relative:text;margin-left:46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مملك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ع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سعودية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وزار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والتعليم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إدار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والتعليم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بمحافظ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قريات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إشراف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وي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–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شعب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فني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347075</wp:posOffset>
              </wp:positionH>
              <wp:positionV relativeFrom="paragraph">
                <wp:posOffset>-177165</wp:posOffset>
              </wp:positionV>
              <wp:extent cx="2044700" cy="95885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0" cy="958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سم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مدرس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/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صــــــــــــف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/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فصل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دراسي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/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pt;height:75.5pt;mso-wrap-distance-left:9.05pt;mso-wrap-distance-right:9.05pt;mso-wrap-distance-top:0pt;mso-wrap-distance-bottom:0pt;margin-top:-13.95pt;mso-position-vertical-relative:text;margin-left:657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SC_DUBAI"/>
                        <w:rtl w:val="true"/>
                      </w:rPr>
                      <w:t>اسم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مدرس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/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صــــــــــــف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/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فصل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دراسي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/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CharCharChar">
    <w:name w:val=" Char Char Char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07:25:00Z</dcterms:created>
  <dc:creator>salman</dc:creator>
  <dc:description/>
  <cp:keywords/>
  <dc:language>en-US</dc:language>
  <cp:lastModifiedBy>SALMAN</cp:lastModifiedBy>
  <cp:lastPrinted>2006-10-31T10:30:00Z</cp:lastPrinted>
  <dcterms:modified xsi:type="dcterms:W3CDTF">2007-09-29T07:25:00Z</dcterms:modified>
  <cp:revision>2</cp:revision>
  <dc:subject/>
  <dc:title>1</dc:title>
</cp:coreProperties>
</file>